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Липецкая область </w:t>
            </w:r>
            <w:r>
              <w:rPr>
                <w:rFonts w:cs="Times New Roman" w:ascii="Times New Roman" w:hAnsi="Times New Roman"/>
                <w:i w:val="false"/>
                <w:sz w:val="32"/>
              </w:rPr>
              <w:tab/>
            </w:r>
            <w:r>
              <w:rPr>
                <w:rFonts w:cs="Times New Roman" w:ascii="Times New Roman" w:hAnsi="Times New Roman"/>
                <w:i w:val="false"/>
              </w:rPr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икольский сельсовет</w:t>
            </w:r>
          </w:p>
          <w:p>
            <w:pPr>
              <w:pStyle w:val="Heading5"/>
              <w:spacing w:before="0" w:after="200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5. 2017 г                       с. Никольское                            №  24 /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отчета  об исполнении бюджет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кольский сельсовет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манского муниципального района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ой области Российской Федерации з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отчет  об исполнении бюджета сельского поселения Никольский сельсов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анского муниципального района Липецкой области Российской Федерации, Совет депутатов  сельского поселения Никольский сельсовет Усманского муниципального района  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72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дить отчет  об исполнении бюджета сельского поселения Никольский сельсовет Усманского муниципального района Липецкой области Российской Федерации за 2016 год по доходам в сумме 11 447,0 тыс.руб. и по расходам в сумме 11 324,0 тыс.руб., с  превышением доходов над расходами (профицитом) в сумме       123,0 тыс.руб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72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дить исполнение бюджета сельского поселения Никольский сельсовет Усманского муниципального района Липецкой области Российской Федерации по следующим показателям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оходам бюджета по кодам классификации доходов бюджетов согласно приложению 1 к настоящему отчету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оходам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отчету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асходам бюджета по ведомственной структуре расходов бюджета Усманского муниципального района, согласно приложению 3 к настоящему отчету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асходам бюджета по разделам и подразделам классификации расходов бюджетов, согласно приложению 4 к настоящему отчету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сточникам финансирования дефицита бюджета по кодам классификации источников финансирования дефицитов бюджетов, согласно приложению 5 к настоящему отчету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государственного управления, относящихся к источникам финансирования дефицитов бюджетов, согласно приложению 6 к настоящему отчету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18:00Z</dcterms:created>
  <dc:creator>www.PHILka.RU</dc:creator>
  <dc:description/>
  <dc:language>en-US</dc:language>
  <cp:lastModifiedBy>User</cp:lastModifiedBy>
  <cp:lastPrinted>2017-06-02T14:17:00Z</cp:lastPrinted>
  <dcterms:modified xsi:type="dcterms:W3CDTF">2017-06-02T11:18:00Z</dcterms:modified>
  <cp:revision>2</cp:revision>
  <dc:subject/>
  <dc:title/>
</cp:coreProperties>
</file>